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省级工程研究中心申请报告编写提纲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　　一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摘要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50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字左右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　　二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建设背景及必要性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所属领域在国民经济建设中的地位与作用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内外技术和产业发展状况、趋势与市场分析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所属领域成果转化与产业化存在的主要问题及原因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建设工程中心的意义与作用</w:t>
      </w:r>
    </w:p>
    <w:p>
      <w:pPr>
        <w:pStyle w:val="Normal"/>
        <w:widowControl/>
        <w:snapToGrid w:val="false"/>
        <w:spacing w:lineRule="auto" w:line="384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申报单位概况和基本情况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申报单位及主要发起单位概况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拟工程化、产业化的重要科研成果及水平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现有人员、团队及设备等基础条件情况。</w:t>
      </w:r>
    </w:p>
    <w:p>
      <w:pPr>
        <w:pStyle w:val="Normal"/>
        <w:widowControl/>
        <w:snapToGrid w:val="false"/>
        <w:spacing w:lineRule="auto" w:line="384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四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主要任务与目标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的主要发展方向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的主要任务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的近中期和长期目标。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　　五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管理与运营机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的机构设置与职责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的运行机制。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　　六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其它需要说明的问题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aps/>
          <w:color w:val="000000"/>
          <w:kern w:val="0"/>
          <w:sz w:val="32"/>
          <w:szCs w:val="32"/>
        </w:rPr>
        <w:t>　　七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研究中心章程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　　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前期科技成果储备情况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　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其它配套证明文件。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　八、主管部门推荐意见</w:t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省级工程实验室申请报告编写提纲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申报工程实验室单位的基本情况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实验室的发展规划及近中期目标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目前工程实验室的组织机构及运行机制，包括：各项制度建立，组织建设、研发经费的保障，激励机制，创新环境，产学研合作等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实验室研究开发及试验的基础条件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实验室的研究开发工作开展情况，包括：原创性创新、自主开发、引进技术消化吸收、产学研合作、企业间技术合作等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实验室技术带头人及创新团队的情况，以及人才培养情况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工程实验室取得的主要创新成果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之内）及其经济效益。</w:t>
      </w:r>
    </w:p>
    <w:p>
      <w:pPr>
        <w:pStyle w:val="Normal"/>
        <w:widowControl/>
        <w:snapToGrid w:val="false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主管部门推荐意见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2:00Z</dcterms:created>
  <dc:creator>个人用户</dc:creator>
  <dc:description/>
  <cp:keywords/>
  <dc:language>en-US</dc:language>
  <cp:lastModifiedBy>个人用户</cp:lastModifiedBy>
  <dcterms:modified xsi:type="dcterms:W3CDTF">2013-04-01T04:46:00Z</dcterms:modified>
  <cp:revision>22</cp:revision>
  <dc:subject/>
  <dc:title>关于组织申报2010年度省级工程研究中心、工程实验室的通知 </dc:title>
</cp:coreProperties>
</file>